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REQUEST FOR WRITER'S GUIDELINE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General rules: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Be brief and to-the-point.</w:t>
      </w:r>
    </w:p>
    <w:p>
      <w:p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Enclose your correct name and address on the letter.</w:t>
      </w:r>
    </w:p>
    <w:p>
      <w:p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Enclose self-addressed, stamped envelope for return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Check reference book such as "Writer's Market" for cost of guidelines and/or sample copy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1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ate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omp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ear               ,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Please send me a copy of your writer's guidelines.  I have enclosed a self-addressed, stamped envelope [and a check for $1] to cover your costs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Thank you very much.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Sincerely,</w:t>
      </w:r>
    </w:p>
    <w:p>
      <w:pPr>
        <w:pStyle w:val="Normal"/>
        <w:bidi w:val="0"/>
        <w:spacing w:lineRule="auto" w:line="240" w:before="8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